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CHNICKÁ  ZPRÁVA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ab/>
        <w:t>Projekt obsahuje část obslužné komunikace areálu IZS a jeho napojení na Jáchymovskou ulici, řešení dopravy v klidu a připravenost napojení 2. etapy výstavby (HZS Karlovarského kraje / MP + SDH Ostrov)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Přístupové a obslužné komunikace a rozhledové poměry jsou navrženy podle platných předpisů a norem, zejména podle ČSN 73 6110 Projektování místních komunikací (Leden 2006 + Změna Z1 Únor 2010) a ČSN 73 6102 Křižovatky na pozemních komunikacích (Listopad 2007 + Z1 – Srpen 2011 + Z2 – Červen 2012 + ed. 2 – Červen 2012), parkovací stání podle ČSN 73 6056 – Březen 2011. Vše bylo odsouhlaseno DI PČR v Karlových Varech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V zájmovém území stavebního záměru bylo vydáno stavební povolení pro stavbu „Obchodní centrum Ostrov, která obsahuje i chodník podél Jáchymovské ulice, navržený v šířce 1,50 m a přimknutý k vozovce místní komunikac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V návrhu stavby areálu IZS je tento chodník veden odsazenou trasou o cca 7,0 m, aby byly zkráceny délky míst pro přecházení přes nové komunikac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Areál bude napojen na místní komunikaci dvěma sjezdy, jsou navržena dvě napojení kolmo na osu Jáchymovské ulice ve vzájemné osové vzdálenosti 75,0 m; nová komunikace bude obousměrná, dvoupruhová v základní šířce 6,00 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>Jižní připojení areálu je navrženo v úrovni výjezdu vozidel HZS Karlovarského kraje a JSDH Ostrov ve vzdálenosti 80 m od stávající ho připojení místní komunikace k </w:t>
      </w:r>
      <w:r>
        <w:rPr>
          <w:i/>
          <w:szCs w:val="24"/>
        </w:rPr>
        <w:t>nízkonákladovým</w:t>
      </w:r>
      <w:r>
        <w:rPr>
          <w:szCs w:val="24"/>
        </w:rPr>
        <w:t xml:space="preserve"> bytů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Severní připojení areálu je navrženo v úrovni výjezdu ze stanoviště ZZS Karlovarského kraje, vzdálenost od hranice okružní křižovatky OK „Tesco“ je 85 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Mezi oběma připojeními na hlavní komunikaci je spojovací komunikace šířky 6,0 m pro přístup ke služebně městské policie a k severnímu vjezdu do oplocené části areálu IZS. Podél této spojovací komunikace je navrženo parkoviště s kolmým stání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>Programovým systémem „</w:t>
      </w:r>
      <w:r>
        <w:rPr>
          <w:i/>
          <w:szCs w:val="24"/>
        </w:rPr>
        <w:t xml:space="preserve">AUTOTURN ® Bentley Co.“ </w:t>
      </w:r>
      <w:r>
        <w:rPr>
          <w:szCs w:val="24"/>
        </w:rPr>
        <w:t>byly prověřeny obalové křivky pro vjezd a výjezd návrhového vozidla, minimální poloměry nároží křižovatek jsou navrženy o poloměru 9,0m, výjezd vpravo z areálu HJZS Karlovarského kraje je s poloměrem 10,0 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szCs w:val="24"/>
        </w:rPr>
        <w:t xml:space="preserve">Uspořádání místní komunikace je navrženo funkční skupiny </w:t>
      </w:r>
      <w:r>
        <w:rPr>
          <w:b/>
          <w:szCs w:val="24"/>
        </w:rPr>
        <w:t>C</w:t>
      </w:r>
      <w:r>
        <w:rPr>
          <w:szCs w:val="24"/>
        </w:rPr>
        <w:t xml:space="preserve"> – obslužná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typ místní komunikace MO2, bez souběžného chodníku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šířka jízdních pruhů 2,75m,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šířka odvodňovacích proužků 2 * 0,25m,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šířka pásu pro chodce 1,5 m (2*0,75)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bezpečnostní odstup 0,50m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84" w:leader="none"/>
        </w:tabs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 xml:space="preserve">Komunikace a vnější zpevněné plochy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84" w:leader="none"/>
        </w:tabs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V rámci tohoto objektu je navržena nová komunikace s vozovkou z asfaltobetonu s návrhovou úrovní porušení D1, třída dopravního zatížení TDZ IV, podkladní vrstva ze štěrkodrti nebo mechanicky zpevněného kameniva. Z výsledků geologického průzkumu vyplývá, že bude nutné realizovat zlepšení únosnosti podloží vozovek a zpevněných ploch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Provedený doplňující IGP ověřil nevhodné podloží až do hloubky cca 3,0 m. Proto bude částečně provedena výměna zeminy v prostoru vedení nových inženýrských sítí a částečně se provede pod komunikacemi geodesk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Druhy povrchu :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Kryt vozovky místní komunikace – živičný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Kryt parkoviště – betonová dlažba 20 / 25 cm, šedá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Povrch chodníků – betonová dlažba 10 / 20 cm, šedá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>Vozovka je od okolních zpevněných i nezpevněných ploch oddělena betonovým silničním obrubníkem 150/300/1000 mm. Převýšení obrubníků je 120 mm, podél parkovacích stání je převýšení 100 mm.</w:t>
      </w:r>
      <w:r>
        <w:rPr>
          <w:szCs w:val="24"/>
        </w:rPr>
        <w:t xml:space="preserve"> Na místech pro přecházení je převýšení 20 mm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Povrch chodníků je navržen z betonové zámkové dlažby. Chodník je od nezpevněných ploch oddělen betonovými záhonovými obrubníky 80/250/500 mm s převýšením nad povrchem o 60 mm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Konstrukce vozovky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asfaltový beton střednězrnný </w:t>
        <w:tab/>
        <w:tab/>
        <w:t xml:space="preserve">ACO11 </w:t>
        <w:tab/>
        <w:t xml:space="preserve">ČSN  EN 13108-1 </w:t>
        <w:tab/>
        <w:tab/>
        <w:t xml:space="preserve">  40 mm</w:t>
      </w:r>
    </w:p>
    <w:p>
      <w:pPr>
        <w:pStyle w:val="Normal"/>
        <w:jc w:val="both"/>
        <w:rPr/>
      </w:pPr>
      <w:r>
        <w:rPr>
          <w:i/>
        </w:rPr>
        <w:t>spojovací postřik emulzní</w:t>
        <w:tab/>
        <w:tab/>
        <w:t>PS-E</w:t>
        <w:tab/>
        <w:tab/>
        <w:t>ČSN 73 6129</w:t>
        <w:tab/>
        <w:tab/>
        <w:tab/>
        <w:t>0,5 kg/m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obalované kamenivo </w:t>
        <w:tab/>
        <w:tab/>
        <w:tab/>
        <w:t xml:space="preserve">ACP16+ </w:t>
        <w:tab/>
        <w:t xml:space="preserve">ČSN  EN 13108-1 </w:t>
        <w:tab/>
        <w:tab/>
        <w:t xml:space="preserve">  80 mm</w:t>
      </w:r>
    </w:p>
    <w:p>
      <w:pPr>
        <w:pStyle w:val="Normal"/>
        <w:jc w:val="both"/>
        <w:rPr/>
      </w:pPr>
      <w:r>
        <w:rPr>
          <w:i/>
        </w:rPr>
        <w:t>infiltrační postřik asfaltový</w:t>
        <w:tab/>
        <w:tab/>
        <w:t>PI-A</w:t>
        <w:tab/>
        <w:tab/>
        <w:t>ČSN 73 6129</w:t>
        <w:tab/>
        <w:tab/>
        <w:tab/>
        <w:t>1,5 kg/m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echanicky zpevněné kamenivo</w:t>
        <w:tab/>
        <w:t xml:space="preserve">MZK </w:t>
        <w:tab/>
        <w:tab/>
        <w:t>ČSN  EN 13242</w:t>
        <w:tab/>
        <w:tab/>
        <w:t>150 mm</w:t>
      </w:r>
    </w:p>
    <w:p>
      <w:pPr>
        <w:pStyle w:val="Normal"/>
        <w:jc w:val="both"/>
        <w:rPr/>
      </w:pPr>
      <w:r>
        <w:rPr>
          <w:szCs w:val="24"/>
        </w:rPr>
        <w:t xml:space="preserve">štěrkodrť </w:t>
        <w:tab/>
        <w:tab/>
        <w:tab/>
        <w:tab/>
        <w:t>ŠD</w:t>
      </w:r>
      <w:r>
        <w:rPr>
          <w:szCs w:val="24"/>
          <w:vertAlign w:val="subscript"/>
        </w:rPr>
        <w:t>A</w:t>
      </w:r>
      <w:r>
        <w:rPr>
          <w:szCs w:val="24"/>
        </w:rPr>
        <w:t xml:space="preserve"> </w:t>
        <w:tab/>
        <w:tab/>
        <w:t>ČSN  EN 13242</w:t>
        <w:tab/>
        <w:tab/>
        <w:t>200 mm</w:t>
      </w:r>
    </w:p>
    <w:p>
      <w:pPr>
        <w:pStyle w:val="Normal"/>
        <w:jc w:val="both"/>
        <w:rPr/>
      </w:pPr>
      <w:r>
        <w:rPr>
          <w:szCs w:val="24"/>
          <w:u w:val="single"/>
        </w:rPr>
        <w:t>štěrkodrť (sanace zemní pláně)</w:t>
        <w:tab/>
        <w:t>ŠD</w:t>
      </w:r>
      <w:r>
        <w:rPr>
          <w:szCs w:val="24"/>
          <w:u w:val="single"/>
          <w:vertAlign w:val="subscript"/>
        </w:rPr>
        <w:t>B</w:t>
      </w:r>
      <w:r>
        <w:rPr>
          <w:szCs w:val="24"/>
          <w:u w:val="single"/>
        </w:rPr>
        <w:t xml:space="preserve"> </w:t>
        <w:tab/>
        <w:tab/>
        <w:t>ČSN  EN 13242</w:t>
        <w:tab/>
        <w:tab/>
        <w:t>150 mm</w:t>
      </w:r>
    </w:p>
    <w:p>
      <w:pPr>
        <w:pStyle w:val="Normal"/>
        <w:jc w:val="both"/>
        <w:rPr/>
      </w:pPr>
      <w:r>
        <w:rPr>
          <w:b/>
          <w:szCs w:val="24"/>
        </w:rPr>
        <w:t xml:space="preserve">celkem </w:t>
        <w:tab/>
        <w:tab/>
        <w:tab/>
        <w:tab/>
        <w:tab/>
        <w:tab/>
        <w:tab/>
        <w:tab/>
        <w:tab/>
        <w:tab/>
        <w:t>620 mm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Konstrukce parkovacích stání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etonová dlažba </w:t>
        <w:tab/>
        <w:tab/>
        <w:tab/>
        <w:t xml:space="preserve">DL  </w:t>
        <w:tab/>
        <w:tab/>
        <w:t>ČSN 73 6131</w:t>
        <w:tab/>
        <w:tab/>
        <w:tab/>
        <w:t xml:space="preserve">  80 mm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ložní vrstva dlažby</w:t>
        <w:tab/>
        <w:tab/>
        <w:tab/>
        <w:t xml:space="preserve">L </w:t>
        <w:tab/>
        <w:tab/>
        <w:t>ČSN EN 13242</w:t>
        <w:tab/>
        <w:tab/>
        <w:t xml:space="preserve">  40 mm</w:t>
      </w:r>
    </w:p>
    <w:p>
      <w:pPr>
        <w:pStyle w:val="Normal"/>
        <w:jc w:val="both"/>
        <w:rPr/>
      </w:pPr>
      <w:r>
        <w:rPr>
          <w:szCs w:val="24"/>
          <w:u w:val="single"/>
        </w:rPr>
        <w:t xml:space="preserve">štěrkodrť </w:t>
        <w:tab/>
        <w:tab/>
        <w:tab/>
        <w:tab/>
        <w:t>ŠD</w:t>
      </w:r>
      <w:r>
        <w:rPr>
          <w:szCs w:val="24"/>
          <w:u w:val="single"/>
          <w:vertAlign w:val="subscript"/>
        </w:rPr>
        <w:t>B</w:t>
      </w:r>
      <w:r>
        <w:rPr>
          <w:szCs w:val="24"/>
          <w:u w:val="single"/>
        </w:rPr>
        <w:t xml:space="preserve"> </w:t>
        <w:tab/>
        <w:tab/>
        <w:t>ČSN EN 13242</w:t>
        <w:tab/>
        <w:tab/>
        <w:t>250 mm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celkem </w:t>
        <w:tab/>
        <w:tab/>
        <w:tab/>
        <w:tab/>
        <w:tab/>
        <w:tab/>
        <w:tab/>
        <w:tab/>
        <w:tab/>
        <w:tab/>
        <w:t>420 mm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Konstrukce chodníku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etonová dlažba </w:t>
        <w:tab/>
        <w:tab/>
        <w:tab/>
        <w:t xml:space="preserve">DL I </w:t>
        <w:tab/>
        <w:tab/>
        <w:t xml:space="preserve">ČSN 73 6131-1. část </w:t>
        <w:tab/>
        <w:tab/>
        <w:t xml:space="preserve">  60 mm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ložní vrstva dlažby</w:t>
        <w:tab/>
        <w:tab/>
        <w:tab/>
        <w:t xml:space="preserve">L </w:t>
        <w:tab/>
        <w:tab/>
        <w:t>ČSN EN 13242</w:t>
        <w:tab/>
        <w:tab/>
        <w:t xml:space="preserve">  30 mm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štěrkodrť </w:t>
        <w:tab/>
        <w:tab/>
        <w:tab/>
        <w:tab/>
        <w:t xml:space="preserve">ŠDb </w:t>
        <w:tab/>
        <w:tab/>
        <w:t>ČSN EN 13242</w:t>
        <w:tab/>
        <w:tab/>
        <w:t>150 mm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celkem </w:t>
        <w:tab/>
        <w:tab/>
        <w:tab/>
        <w:tab/>
        <w:tab/>
        <w:tab/>
        <w:tab/>
        <w:tab/>
        <w:tab/>
        <w:tab/>
        <w:t>240 mm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szCs w:val="24"/>
        </w:rPr>
        <w:t>Parkování vozidel: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ab/>
        <w:t xml:space="preserve">Pro osobní automobily jsou navržena jednotlivá parkoviště, rozměry stání 4,5 x 2,5 m, krajní stání 2,75 m a vyhrazená stání šířky 3,5 m. 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ab/>
        <w:t>Parkování motocyklů a prostor pro jízdní kola v této etapě není uvažován.</w:t>
      </w:r>
    </w:p>
    <w:p>
      <w:pPr>
        <w:pStyle w:val="Normal"/>
        <w:spacing w:before="120" w:after="0"/>
        <w:ind w:firstLine="709"/>
        <w:jc w:val="both"/>
        <w:rPr>
          <w:szCs w:val="24"/>
        </w:rPr>
      </w:pPr>
      <w:r>
        <w:rPr>
          <w:szCs w:val="24"/>
        </w:rPr>
        <w:t>Pro celý areál IZS  byl stanoven počet parkovacích stání podle ČSN 736110, pro 1. etapu je navrženo celkem 21 stání; 17 veřejných ( z toho 2 vyhrazená stání) a 4 stání určená pro ZZS Karlovarského kraj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Zemní práce budou provedeny v rámci kanalizace a geodesky. V rámci komunikací bude provedeno pouze dorovnání zemní pláně vrstvou štěrkodrti. </w:t>
      </w:r>
    </w:p>
    <w:p>
      <w:pPr>
        <w:pStyle w:val="Normal"/>
        <w:ind w:firstLine="709"/>
        <w:jc w:val="both"/>
        <w:rPr/>
      </w:pPr>
      <w:r>
        <w:rPr>
          <w:szCs w:val="24"/>
        </w:rPr>
        <w:t>Z</w:t>
      </w:r>
      <w:r>
        <w:rPr/>
        <w:t xml:space="preserve">emní pláň komunikací musí být řádně zhutněna. Minimální únosnost zemní pláně udaná modulem deformace ze 2. zatěžovací větve je pod komunikacemi </w:t>
      </w:r>
      <w:r>
        <w:rPr>
          <w:b/>
        </w:rPr>
        <w:t>E</w:t>
      </w:r>
      <w:r>
        <w:rPr>
          <w:b/>
          <w:vertAlign w:val="subscript"/>
        </w:rPr>
        <w:t>def,2</w:t>
      </w:r>
      <w:r>
        <w:rPr>
          <w:b/>
        </w:rPr>
        <w:t xml:space="preserve"> = min. 45,0 MPa,</w:t>
      </w:r>
      <w:r>
        <w:rPr/>
        <w:t xml:space="preserve"> pod chodníkem pak </w:t>
      </w:r>
      <w:r>
        <w:rPr>
          <w:b/>
        </w:rPr>
        <w:t>E</w:t>
      </w:r>
      <w:r>
        <w:rPr>
          <w:b/>
          <w:vertAlign w:val="subscript"/>
        </w:rPr>
        <w:t>def,2</w:t>
      </w:r>
      <w:r>
        <w:rPr>
          <w:b/>
        </w:rPr>
        <w:t xml:space="preserve"> = min. 30,0 MPa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výjezdu z areálu budou osazeny svislé dopravní značky </w:t>
      </w:r>
      <w:r>
        <w:rPr>
          <w:b/>
        </w:rPr>
        <w:t>č. P 4</w:t>
      </w:r>
      <w:r>
        <w:rPr/>
        <w:t xml:space="preserve">. Parkovací stání pro tělesně postižené budou označena svislou dopravní značkou </w:t>
      </w:r>
      <w:r>
        <w:rPr>
          <w:b/>
        </w:rPr>
        <w:t>č. IP 12</w:t>
      </w:r>
      <w:r>
        <w:rPr/>
        <w:t xml:space="preserve"> se symbolem </w:t>
      </w:r>
      <w:r>
        <w:rPr>
          <w:b/>
        </w:rPr>
        <w:t>č. O 1</w:t>
      </w:r>
      <w:r>
        <w:rPr/>
        <w:t xml:space="preserve"> a vodorovnou značkou </w:t>
      </w:r>
      <w:r>
        <w:rPr>
          <w:b/>
        </w:rPr>
        <w:t>č. V 10f</w:t>
      </w:r>
      <w:r>
        <w:rPr/>
        <w:t xml:space="preserve">. Jednotlivá stání se vyznačí vodorovnou značkou </w:t>
      </w:r>
      <w:r>
        <w:rPr>
          <w:b/>
        </w:rPr>
        <w:t>č. V 10b</w:t>
      </w:r>
      <w:r>
        <w:rPr/>
        <w:t xml:space="preserve">. Vodorovné značení se provede z dlažebních kostek kontrastní bar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b/>
          <w:i/>
        </w:rPr>
        <w:t>požadavky na vybavení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ato projektová dokumentace je svým obsahem a rozsahem určena pro stavební povolení a realizaci stavby. Zhotovitel stavby bude při vlastní realizaci respektovat platnou legislativu ČR, platné ČSN resp.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hotovitel stavby použije pro stavbu pouze takové materiály a zařízení, které prokazatelně  splňují  požadavky stanovené projektem a obecně platnou legislativou (ve smyslu zákona 22/97 Sb.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seznam použitých podkladů, ČSN, technických předpisů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ČSN 73 6101</w:t>
      </w:r>
      <w:r>
        <w:rPr/>
        <w:t xml:space="preserve"> Projektování silnic a dálnic, 10/2004+ Změna Z1, Leden 2009</w:t>
      </w:r>
    </w:p>
    <w:p>
      <w:pPr>
        <w:pStyle w:val="Normal"/>
        <w:rPr/>
      </w:pPr>
      <w:r>
        <w:rPr>
          <w:b/>
        </w:rPr>
        <w:t>ČSN 73 6102</w:t>
      </w:r>
      <w:r>
        <w:rPr/>
        <w:t xml:space="preserve"> Projektování křižovatek na silničních komunikacích, 11/2007, dále Změna Z1, Srpen 2011, dále Změna Z2, Červen 2012, a dále ČSN 73 6102 ed. 2 z června 2012.</w:t>
      </w:r>
    </w:p>
    <w:p>
      <w:pPr>
        <w:pStyle w:val="Normal"/>
        <w:rPr/>
      </w:pPr>
      <w:r>
        <w:rPr>
          <w:b/>
        </w:rPr>
        <w:t>ČSN 73 6110</w:t>
      </w:r>
      <w:r>
        <w:rPr/>
        <w:t xml:space="preserve"> Projektování místních komunikací, 01/2006 + Změna Z1, únor 2010</w:t>
      </w:r>
    </w:p>
    <w:p>
      <w:pPr>
        <w:pStyle w:val="Normal"/>
        <w:rPr/>
      </w:pPr>
      <w:r>
        <w:rPr>
          <w:b/>
        </w:rPr>
        <w:t>Zákon č. 13 Sb.</w:t>
      </w:r>
      <w:r>
        <w:rPr/>
        <w:t xml:space="preserve"> ze dne 23. ledna 1997 o pozemních komunikacích </w:t>
      </w:r>
    </w:p>
    <w:p>
      <w:pPr>
        <w:pStyle w:val="Normal"/>
        <w:rPr/>
      </w:pPr>
      <w:r>
        <w:rPr>
          <w:b/>
        </w:rPr>
        <w:t>Vyhláška Ministerstva dopravy a spojů č. 104 Sb.</w:t>
      </w:r>
      <w:r>
        <w:rPr/>
        <w:t xml:space="preserve"> ze dne 23. dubna 1997, kterou se provádí zákon o pozemních komunikacích</w:t>
      </w:r>
    </w:p>
    <w:p>
      <w:pPr>
        <w:pStyle w:val="Normal"/>
        <w:rPr/>
      </w:pPr>
      <w:r>
        <w:rPr>
          <w:b/>
        </w:rPr>
        <w:t>Vyhláška 398/2009</w:t>
      </w:r>
      <w:r>
        <w:rPr/>
        <w:t xml:space="preserve"> o obecných technických požadavcích zabezpečujících bezbariérové užívání staveb </w:t>
      </w:r>
    </w:p>
    <w:p>
      <w:pPr>
        <w:pStyle w:val="Normal"/>
        <w:rPr/>
      </w:pPr>
      <w:r>
        <w:rPr>
          <w:b/>
        </w:rPr>
        <w:t>Směrnice pro dokumentaci staveb pozemních komunikací</w:t>
      </w:r>
      <w:r>
        <w:rPr/>
        <w:t>, MDS ČR, únor 2007</w:t>
      </w:r>
    </w:p>
    <w:p>
      <w:pPr>
        <w:pStyle w:val="Normal"/>
        <w:rPr/>
      </w:pPr>
      <w:r>
        <w:rPr>
          <w:b/>
        </w:rPr>
        <w:t>Technické kvalitativní podmínky staveb pozemních komunikací TKP</w:t>
      </w:r>
      <w:r>
        <w:rPr/>
        <w:t xml:space="preserve">, </w:t>
      </w:r>
    </w:p>
    <w:p>
      <w:pPr>
        <w:pStyle w:val="Normal"/>
        <w:rPr/>
      </w:pPr>
      <w:r>
        <w:rPr/>
        <w:t xml:space="preserve">                </w:t>
      </w:r>
      <w:r>
        <w:rPr/>
        <w:t>MDS ČR - OPK č.j. 24610/97-120 platné od 01.01.1998</w:t>
      </w:r>
    </w:p>
    <w:p>
      <w:pPr>
        <w:pStyle w:val="Normal"/>
        <w:rPr/>
      </w:pPr>
      <w:r>
        <w:rPr>
          <w:b/>
        </w:rPr>
        <w:t>TP 103</w:t>
      </w:r>
      <w:r>
        <w:rPr/>
        <w:t xml:space="preserve">   Navrhování obytných a pěších zón</w:t>
      </w:r>
    </w:p>
    <w:p>
      <w:pPr>
        <w:pStyle w:val="Normal"/>
        <w:rPr/>
      </w:pPr>
      <w:r>
        <w:rPr>
          <w:b/>
        </w:rPr>
        <w:t>TP 132</w:t>
      </w:r>
      <w:r>
        <w:rPr/>
        <w:t xml:space="preserve">   Zásady návrhu dopravního zklidňování na místních komunikacích</w:t>
      </w:r>
    </w:p>
    <w:p>
      <w:pPr>
        <w:pStyle w:val="Normal"/>
        <w:rPr/>
      </w:pPr>
      <w:r>
        <w:rPr>
          <w:b/>
        </w:rPr>
        <w:t xml:space="preserve">TP 170  </w:t>
      </w:r>
      <w:r>
        <w:rPr/>
        <w:t xml:space="preserve"> Navrhování vozovek pozemních komunikací + Dodatek- Září 201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Před zahájením stavby je nutné vytýčit polohově i výškově všechny inženýrské sítě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PECIFIKACE  PRACÍ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ivičná vozovka     ………………………………….……………………</w:t>
        <w:tab/>
        <w:tab/>
        <w:t xml:space="preserve">   83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koviště a plocha před ZZS     ………………………………………...</w:t>
        <w:tab/>
        <w:tab/>
        <w:t xml:space="preserve">   45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odník     ……………………………………………………………….</w:t>
        <w:tab/>
        <w:tab/>
        <w:t xml:space="preserve">   34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iéfní dlažba     ………………………………………………………..</w:t>
        <w:tab/>
        <w:tab/>
        <w:t xml:space="preserve">     3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tonový silniční obrubník 150/300/1000 mm     ……………………..</w:t>
        <w:tab/>
        <w:tab/>
        <w:t xml:space="preserve">   160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tonový silniční obrubník 150/250/1000 mm     ……………………..</w:t>
        <w:tab/>
        <w:tab/>
        <w:t xml:space="preserve">   120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tonový silniční obrubník 150/250/1000 mm (R=1,0 m)     ..………..</w:t>
        <w:tab/>
        <w:tab/>
        <w:t xml:space="preserve">     12 k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tonový nájezdový obrubník 150/150/1000 mm     ……………………..</w:t>
        <w:tab/>
        <w:tab/>
        <w:t xml:space="preserve">     40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tonový záhonový obrubník 80/250/500 mm     ……………………..</w:t>
        <w:tab/>
        <w:tab/>
        <w:t xml:space="preserve">   410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tonový záhonový obrubník 80/250/500 mm (R=1,0 m)    …………..</w:t>
        <w:tab/>
        <w:tab/>
        <w:t xml:space="preserve">     12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liční vpusti     ………………………………………………………….</w:t>
        <w:tab/>
        <w:tab/>
        <w:t xml:space="preserve">       5 k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pojky od uličních vpustí DN 150 mm     ……………………………</w:t>
        <w:tab/>
        <w:tab/>
        <w:t xml:space="preserve">     62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ravní značka č. P 4     ………………………………………………</w:t>
        <w:tab/>
        <w:tab/>
        <w:t xml:space="preserve">       2 k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ravní značka č. IP 12     ……………………………………………</w:t>
        <w:tab/>
        <w:tab/>
        <w:t xml:space="preserve">       2 k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rovnání zemní pláně     ……………………………………………..</w:t>
        <w:tab/>
        <w:tab/>
        <w:t xml:space="preserve">   300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humusování 100 mm + osetí     …….………………………………..</w:t>
        <w:tab/>
        <w:tab/>
        <w:t>1 28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VYTYČOVACÍ  PRVKY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od</w:t>
        <w:tab/>
        <w:tab/>
        <w:t xml:space="preserve">       „Y“</w:t>
        <w:tab/>
        <w:tab/>
        <w:t xml:space="preserve">       „X“</w:t>
        <w:tab/>
        <w:tab/>
        <w:t xml:space="preserve">   „Z“</w:t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01</w:t>
        <w:tab/>
        <w:tab/>
        <w:t>843361.9560</w:t>
        <w:tab/>
        <w:tab/>
        <w:t>1002642.0029</w:t>
        <w:tab/>
        <w:tab/>
        <w:t>421,75</w:t>
      </w:r>
    </w:p>
    <w:p>
      <w:pPr>
        <w:pStyle w:val="Normal"/>
        <w:rPr/>
      </w:pPr>
      <w:r>
        <w:rPr/>
        <w:t>02</w:t>
        <w:tab/>
        <w:tab/>
        <w:t>843364.1100</w:t>
        <w:tab/>
        <w:tab/>
        <w:t>1002641.1700</w:t>
        <w:tab/>
        <w:tab/>
        <w:t>421,75</w:t>
      </w:r>
    </w:p>
    <w:p>
      <w:pPr>
        <w:pStyle w:val="Normal"/>
        <w:rPr/>
      </w:pPr>
      <w:r>
        <w:rPr/>
        <w:t>03</w:t>
        <w:tab/>
        <w:tab/>
        <w:t>843365.2392</w:t>
        <w:tab/>
        <w:tab/>
        <w:t>1002652.5752</w:t>
        <w:tab/>
        <w:tab/>
        <w:t>421,62</w:t>
      </w:r>
    </w:p>
    <w:p>
      <w:pPr>
        <w:pStyle w:val="Normal"/>
        <w:rPr/>
      </w:pPr>
      <w:r>
        <w:rPr/>
        <w:t>04</w:t>
        <w:tab/>
        <w:tab/>
        <w:t>843371.6883</w:t>
        <w:tab/>
        <w:tab/>
        <w:t>1002649.8442</w:t>
        <w:tab/>
        <w:tab/>
        <w:t>421,67</w:t>
      </w:r>
    </w:p>
    <w:p>
      <w:pPr>
        <w:pStyle w:val="Normal"/>
        <w:rPr/>
      </w:pPr>
      <w:r>
        <w:rPr/>
        <w:t>05</w:t>
        <w:tab/>
        <w:tab/>
        <w:t>843373.3604</w:t>
        <w:tab/>
        <w:tab/>
        <w:t>1002648.6231</w:t>
        <w:tab/>
        <w:tab/>
        <w:t>421,69</w:t>
      </w:r>
    </w:p>
    <w:p>
      <w:pPr>
        <w:pStyle w:val="Normal"/>
        <w:rPr/>
      </w:pPr>
      <w:r>
        <w:rPr/>
        <w:t>06</w:t>
        <w:tab/>
        <w:tab/>
        <w:t>843374.9330</w:t>
        <w:tab/>
        <w:tab/>
        <w:t>1002658.2348</w:t>
        <w:tab/>
        <w:tab/>
        <w:t>421,58</w:t>
      </w:r>
    </w:p>
    <w:p>
      <w:pPr>
        <w:pStyle w:val="Normal"/>
        <w:rPr/>
      </w:pPr>
      <w:r>
        <w:rPr/>
        <w:t>07</w:t>
        <w:tab/>
        <w:tab/>
        <w:t>843376.8795</w:t>
        <w:tab/>
        <w:tab/>
        <w:t>1002657.7233</w:t>
        <w:tab/>
        <w:tab/>
        <w:t>421,62</w:t>
      </w:r>
    </w:p>
    <w:p>
      <w:pPr>
        <w:pStyle w:val="Normal"/>
        <w:rPr/>
      </w:pPr>
      <w:r>
        <w:rPr/>
        <w:t>08</w:t>
        <w:tab/>
        <w:tab/>
        <w:t>843381.7761</w:t>
        <w:tab/>
        <w:tab/>
        <w:t>1002655.8298</w:t>
        <w:tab/>
        <w:tab/>
        <w:t>421,71</w:t>
      </w:r>
    </w:p>
    <w:p>
      <w:pPr>
        <w:pStyle w:val="Normal"/>
        <w:rPr/>
      </w:pPr>
      <w:r>
        <w:rPr/>
        <w:t>09</w:t>
        <w:tab/>
        <w:tab/>
        <w:t>843382.3482</w:t>
        <w:tab/>
        <w:tab/>
        <w:t>1002654.5364</w:t>
        <w:tab/>
        <w:tab/>
        <w:t>421,75</w:t>
      </w:r>
    </w:p>
    <w:p>
      <w:pPr>
        <w:pStyle w:val="Normal"/>
        <w:rPr/>
      </w:pPr>
      <w:r>
        <w:rPr/>
        <w:t>10</w:t>
        <w:tab/>
        <w:tab/>
        <w:t>843379.9948</w:t>
        <w:tab/>
        <w:tab/>
        <w:t>1002648.4506</w:t>
        <w:tab/>
        <w:tab/>
        <w:t>421,88</w:t>
      </w:r>
    </w:p>
    <w:p>
      <w:pPr>
        <w:pStyle w:val="Normal"/>
        <w:rPr/>
      </w:pPr>
      <w:r>
        <w:rPr/>
        <w:t>11</w:t>
        <w:tab/>
        <w:tab/>
        <w:t>843374.0757</w:t>
        <w:tab/>
        <w:tab/>
        <w:t>1002675.4261</w:t>
        <w:tab/>
        <w:tab/>
        <w:t>421,10</w:t>
      </w:r>
    </w:p>
    <w:p>
      <w:pPr>
        <w:pStyle w:val="Normal"/>
        <w:rPr/>
      </w:pPr>
      <w:r>
        <w:rPr/>
        <w:t>12</w:t>
        <w:tab/>
        <w:tab/>
        <w:t>843377.4397</w:t>
        <w:tab/>
        <w:tab/>
        <w:t>1002664.7170</w:t>
        <w:tab/>
        <w:tab/>
        <w:t>421,44</w:t>
      </w:r>
    </w:p>
    <w:p>
      <w:pPr>
        <w:pStyle w:val="Normal"/>
        <w:rPr/>
      </w:pPr>
      <w:r>
        <w:rPr/>
        <w:t>13</w:t>
        <w:tab/>
        <w:tab/>
        <w:t>843379.2239</w:t>
        <w:tab/>
        <w:tab/>
        <w:t>1002663.7858</w:t>
        <w:tab/>
        <w:tab/>
        <w:t>421,48</w:t>
      </w:r>
    </w:p>
    <w:p>
      <w:pPr>
        <w:pStyle w:val="Normal"/>
        <w:rPr/>
      </w:pPr>
      <w:r>
        <w:rPr/>
        <w:t>14</w:t>
        <w:tab/>
        <w:tab/>
        <w:t>843381.0363</w:t>
        <w:tab/>
        <w:tab/>
        <w:t>1002668.4726</w:t>
        <w:tab/>
        <w:tab/>
        <w:t>421,59</w:t>
      </w:r>
    </w:p>
    <w:p>
      <w:pPr>
        <w:pStyle w:val="Normal"/>
        <w:rPr/>
      </w:pPr>
      <w:r>
        <w:rPr/>
        <w:t>15</w:t>
        <w:tab/>
        <w:tab/>
        <w:t>843382.3297</w:t>
        <w:tab/>
        <w:tab/>
        <w:t>1002669.0446</w:t>
        <w:tab/>
        <w:tab/>
        <w:t>421,59</w:t>
      </w:r>
    </w:p>
    <w:p>
      <w:pPr>
        <w:pStyle w:val="Normal"/>
        <w:rPr/>
      </w:pPr>
      <w:r>
        <w:rPr/>
        <w:t>16</w:t>
        <w:tab/>
        <w:tab/>
        <w:t>843382.6593</w:t>
        <w:tab/>
        <w:tab/>
        <w:t>1002672.6697</w:t>
        <w:tab/>
        <w:tab/>
        <w:t>421,56</w:t>
      </w:r>
    </w:p>
    <w:p>
      <w:pPr>
        <w:pStyle w:val="Normal"/>
        <w:rPr/>
      </w:pPr>
      <w:r>
        <w:rPr/>
        <w:t>16a</w:t>
        <w:tab/>
        <w:tab/>
        <w:t>843380.7939</w:t>
        <w:tab/>
        <w:tab/>
        <w:t>1002673.3910</w:t>
        <w:tab/>
        <w:tab/>
        <w:t>421,70</w:t>
      </w:r>
    </w:p>
    <w:p>
      <w:pPr>
        <w:pStyle w:val="Normal"/>
        <w:rPr/>
      </w:pPr>
      <w:r>
        <w:rPr/>
        <w:t>17</w:t>
        <w:tab/>
        <w:tab/>
        <w:t>843382.1587</w:t>
        <w:tab/>
        <w:tab/>
        <w:t>1002671.7911</w:t>
        <w:tab/>
        <w:tab/>
        <w:t>421,65</w:t>
      </w:r>
    </w:p>
    <w:p>
      <w:pPr>
        <w:pStyle w:val="Normal"/>
        <w:rPr/>
      </w:pPr>
      <w:r>
        <w:rPr/>
        <w:t>18</w:t>
        <w:tab/>
        <w:tab/>
        <w:t>843382.7308</w:t>
        <w:tab/>
        <w:tab/>
        <w:t>1002670.4977</w:t>
        <w:tab/>
        <w:tab/>
        <w:t>421,61</w:t>
      </w:r>
    </w:p>
    <w:p>
      <w:pPr>
        <w:pStyle w:val="Normal"/>
        <w:rPr/>
      </w:pPr>
      <w:r>
        <w:rPr/>
        <w:t>19</w:t>
        <w:tab/>
        <w:tab/>
        <w:t>843386.9931</w:t>
        <w:tab/>
        <w:tab/>
        <w:t>1002667.2412</w:t>
        <w:tab/>
        <w:tab/>
        <w:t>421,49</w:t>
      </w:r>
    </w:p>
    <w:p>
      <w:pPr>
        <w:pStyle w:val="Normal"/>
        <w:rPr/>
      </w:pPr>
      <w:r>
        <w:rPr/>
        <w:t>20</w:t>
        <w:tab/>
        <w:tab/>
        <w:t>843387.5341</w:t>
        <w:tab/>
        <w:tab/>
        <w:t>1002668.6403</w:t>
        <w:tab/>
        <w:tab/>
        <w:t>421,46</w:t>
      </w:r>
    </w:p>
    <w:p>
      <w:pPr>
        <w:pStyle w:val="Normal"/>
        <w:rPr/>
      </w:pPr>
      <w:r>
        <w:rPr/>
        <w:t>21</w:t>
        <w:tab/>
        <w:tab/>
        <w:t>843387.8948</w:t>
        <w:tab/>
        <w:tab/>
        <w:t>1002669.5730</w:t>
        <w:tab/>
        <w:tab/>
        <w:t>421,44</w:t>
      </w:r>
    </w:p>
    <w:p>
      <w:pPr>
        <w:pStyle w:val="Normal"/>
        <w:rPr/>
      </w:pPr>
      <w:r>
        <w:rPr/>
        <w:t>22</w:t>
        <w:tab/>
        <w:tab/>
        <w:t>843387.3228</w:t>
        <w:tab/>
        <w:tab/>
        <w:t>1002670.8663</w:t>
        <w:tab/>
        <w:tab/>
        <w:t>421,46</w:t>
      </w:r>
    </w:p>
    <w:p>
      <w:pPr>
        <w:pStyle w:val="Normal"/>
        <w:rPr/>
      </w:pPr>
      <w:r>
        <w:rPr/>
        <w:t>23</w:t>
        <w:tab/>
        <w:tab/>
        <w:t>843389.7880</w:t>
        <w:tab/>
        <w:tab/>
        <w:t>1002644.6635</w:t>
        <w:tab/>
        <w:tab/>
        <w:t>422,06</w:t>
      </w:r>
    </w:p>
    <w:p>
      <w:pPr>
        <w:pStyle w:val="Normal"/>
        <w:rPr/>
      </w:pPr>
      <w:r>
        <w:rPr/>
        <w:t>24</w:t>
        <w:tab/>
        <w:tab/>
        <w:t>843390.2389</w:t>
        <w:tab/>
        <w:tab/>
        <w:t>1002645.8294</w:t>
        <w:tab/>
        <w:tab/>
        <w:t>422,04</w:t>
      </w:r>
    </w:p>
    <w:p>
      <w:pPr>
        <w:pStyle w:val="Normal"/>
        <w:rPr/>
      </w:pPr>
      <w:r>
        <w:rPr/>
        <w:t>25</w:t>
        <w:tab/>
        <w:tab/>
        <w:t>843391.5913</w:t>
        <w:tab/>
        <w:tab/>
        <w:t>1002645.3064</w:t>
        <w:tab/>
        <w:tab/>
        <w:t>422,16</w:t>
      </w:r>
    </w:p>
    <w:p>
      <w:pPr>
        <w:pStyle w:val="Normal"/>
        <w:rPr/>
      </w:pPr>
      <w:r>
        <w:rPr/>
        <w:t>26</w:t>
        <w:tab/>
        <w:tab/>
        <w:t>843391.3027</w:t>
        <w:tab/>
        <w:tab/>
        <w:t>1002644.5603</w:t>
        <w:tab/>
        <w:tab/>
        <w:t>422,18</w:t>
      </w:r>
    </w:p>
    <w:p>
      <w:pPr>
        <w:pStyle w:val="Normal"/>
        <w:rPr/>
      </w:pPr>
      <w:r>
        <w:rPr/>
        <w:t>27</w:t>
        <w:tab/>
        <w:tab/>
        <w:t>843392.5152</w:t>
        <w:tab/>
        <w:tab/>
        <w:t>1002644.0914</w:t>
        <w:tab/>
        <w:tab/>
        <w:t>422,20</w:t>
      </w:r>
    </w:p>
    <w:p>
      <w:pPr>
        <w:pStyle w:val="Normal"/>
        <w:rPr/>
      </w:pPr>
      <w:r>
        <w:rPr/>
        <w:t>28</w:t>
        <w:tab/>
        <w:tab/>
        <w:t>843393.1644</w:t>
        <w:tab/>
        <w:tab/>
        <w:t>1002645.7702</w:t>
        <w:tab/>
        <w:tab/>
        <w:t>422,20</w:t>
      </w:r>
    </w:p>
    <w:p>
      <w:pPr>
        <w:pStyle w:val="Normal"/>
        <w:rPr/>
      </w:pPr>
      <w:r>
        <w:rPr/>
        <w:t>29</w:t>
        <w:tab/>
        <w:tab/>
        <w:t>843390.5995</w:t>
        <w:tab/>
        <w:tab/>
        <w:t>1002646.7621</w:t>
        <w:tab/>
        <w:tab/>
        <w:t>422,02</w:t>
      </w:r>
    </w:p>
    <w:p>
      <w:pPr>
        <w:pStyle w:val="Normal"/>
        <w:rPr/>
      </w:pPr>
      <w:r>
        <w:rPr/>
        <w:t>30</w:t>
        <w:tab/>
        <w:tab/>
        <w:t>843391.5914</w:t>
        <w:tab/>
        <w:tab/>
        <w:t>1002649.3270</w:t>
        <w:tab/>
        <w:tab/>
        <w:t>421,96</w:t>
      </w:r>
    </w:p>
    <w:p>
      <w:pPr>
        <w:pStyle w:val="Normal"/>
        <w:rPr/>
      </w:pPr>
      <w:r>
        <w:rPr/>
        <w:t>31</w:t>
        <w:tab/>
        <w:tab/>
        <w:t>843392.8848</w:t>
        <w:tab/>
        <w:tab/>
        <w:t>1002649.8990</w:t>
        <w:tab/>
        <w:tab/>
        <w:t>421,95</w:t>
      </w:r>
    </w:p>
    <w:p>
      <w:pPr>
        <w:pStyle w:val="Normal"/>
        <w:rPr/>
      </w:pPr>
      <w:r>
        <w:rPr/>
        <w:t>32</w:t>
        <w:tab/>
        <w:tab/>
        <w:t>843394.5170</w:t>
        <w:tab/>
        <w:tab/>
        <w:t>1002649.2678</w:t>
        <w:tab/>
        <w:tab/>
        <w:t>421,96</w:t>
      </w:r>
    </w:p>
    <w:p>
      <w:pPr>
        <w:pStyle w:val="Normal"/>
        <w:rPr/>
      </w:pPr>
      <w:r>
        <w:rPr/>
        <w:t>33</w:t>
        <w:tab/>
        <w:tab/>
        <w:t>843397.7811</w:t>
        <w:tab/>
        <w:tab/>
        <w:t>1002657.7087</w:t>
        <w:tab/>
        <w:tab/>
        <w:t>421,96</w:t>
      </w:r>
    </w:p>
    <w:p>
      <w:pPr>
        <w:pStyle w:val="Normal"/>
        <w:rPr/>
      </w:pPr>
      <w:r>
        <w:rPr/>
        <w:t>34</w:t>
        <w:tab/>
        <w:tab/>
        <w:t>843398.3582</w:t>
        <w:tab/>
        <w:tab/>
        <w:t>1002659.2010</w:t>
        <w:tab/>
        <w:tab/>
        <w:t>421,98</w:t>
      </w:r>
    </w:p>
    <w:p>
      <w:pPr>
        <w:pStyle w:val="Normal"/>
        <w:rPr/>
      </w:pPr>
      <w:r>
        <w:rPr/>
        <w:t>35</w:t>
        <w:tab/>
        <w:tab/>
        <w:t>843398.0784</w:t>
        <w:tab/>
        <w:tab/>
        <w:t>1002659.3092</w:t>
        <w:tab/>
        <w:tab/>
        <w:t>421,98</w:t>
      </w:r>
    </w:p>
    <w:p>
      <w:pPr>
        <w:pStyle w:val="Normal"/>
        <w:rPr/>
      </w:pPr>
      <w:r>
        <w:rPr/>
        <w:t>36</w:t>
        <w:tab/>
        <w:tab/>
        <w:t>843398.8506</w:t>
        <w:tab/>
        <w:tab/>
        <w:t>1002661.3061</w:t>
        <w:tab/>
        <w:tab/>
        <w:t>421,98</w:t>
      </w:r>
    </w:p>
    <w:p>
      <w:pPr>
        <w:pStyle w:val="Normal"/>
        <w:rPr/>
      </w:pPr>
      <w:r>
        <w:rPr/>
        <w:t>37</w:t>
        <w:tab/>
        <w:tab/>
        <w:t>843398.2792</w:t>
        <w:tab/>
        <w:tab/>
        <w:t>1002661.5270</w:t>
        <w:tab/>
        <w:tab/>
        <w:t>421,93</w:t>
      </w:r>
    </w:p>
    <w:p>
      <w:pPr>
        <w:pStyle w:val="Normal"/>
        <w:rPr/>
      </w:pPr>
      <w:r>
        <w:rPr/>
        <w:t>38</w:t>
        <w:tab/>
        <w:tab/>
        <w:t>843395.8025</w:t>
        <w:tab/>
        <w:tab/>
        <w:t>1002658.4738</w:t>
        <w:tab/>
        <w:tab/>
        <w:t>421,87</w:t>
      </w:r>
    </w:p>
    <w:p>
      <w:pPr>
        <w:pStyle w:val="Normal"/>
        <w:rPr/>
      </w:pPr>
      <w:r>
        <w:rPr/>
        <w:t>39</w:t>
        <w:tab/>
        <w:tab/>
        <w:t>843396.0757</w:t>
        <w:tab/>
        <w:tab/>
        <w:t>1002659.1802</w:t>
        <w:tab/>
        <w:tab/>
        <w:t>421,88</w:t>
      </w:r>
    </w:p>
    <w:p>
      <w:pPr>
        <w:pStyle w:val="Normal"/>
        <w:rPr/>
      </w:pPr>
      <w:r>
        <w:rPr/>
        <w:t>40</w:t>
        <w:tab/>
        <w:tab/>
        <w:t>843393.5840</w:t>
        <w:tab/>
        <w:tab/>
        <w:t>1002659.3317</w:t>
        <w:tab/>
        <w:tab/>
        <w:t>421,78</w:t>
      </w:r>
    </w:p>
    <w:p>
      <w:pPr>
        <w:pStyle w:val="Normal"/>
        <w:rPr/>
      </w:pPr>
      <w:r>
        <w:rPr/>
        <w:t>41</w:t>
        <w:tab/>
        <w:tab/>
        <w:t>843396.0213</w:t>
        <w:tab/>
        <w:tab/>
        <w:t>1002661.4756</w:t>
        <w:tab/>
        <w:tab/>
        <w:t>421,80</w:t>
      </w:r>
    </w:p>
    <w:p>
      <w:pPr>
        <w:pStyle w:val="Normal"/>
        <w:rPr/>
      </w:pPr>
      <w:r>
        <w:rPr/>
        <w:t>42</w:t>
        <w:tab/>
        <w:tab/>
        <w:t>843397.1715</w:t>
        <w:tab/>
        <w:tab/>
        <w:t>1002662.5834</w:t>
        <w:tab/>
        <w:tab/>
        <w:t>421,84</w:t>
      </w:r>
    </w:p>
    <w:p>
      <w:pPr>
        <w:pStyle w:val="Normal"/>
        <w:rPr/>
      </w:pPr>
      <w:r>
        <w:rPr/>
        <w:t>43</w:t>
        <w:tab/>
        <w:tab/>
        <w:t>843395.3105</w:t>
        <w:tab/>
        <w:tab/>
        <w:t>1002663.0828</w:t>
        <w:tab/>
        <w:tab/>
        <w:t>421,74</w:t>
      </w:r>
    </w:p>
    <w:p>
      <w:pPr>
        <w:pStyle w:val="Normal"/>
        <w:rPr/>
      </w:pPr>
      <w:r>
        <w:rPr/>
        <w:t>44</w:t>
        <w:tab/>
        <w:tab/>
        <w:t>843396.6823</w:t>
        <w:tab/>
        <w:tab/>
        <w:t>1002663.6895</w:t>
        <w:tab/>
        <w:tab/>
        <w:t>421,7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od</w:t>
        <w:tab/>
        <w:tab/>
        <w:t xml:space="preserve">       „Y“</w:t>
        <w:tab/>
        <w:tab/>
        <w:t xml:space="preserve">       „X“</w:t>
        <w:tab/>
        <w:tab/>
        <w:t xml:space="preserve">   „Z“</w:t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5</w:t>
        <w:tab/>
        <w:tab/>
        <w:t>843394.1898</w:t>
        <w:tab/>
        <w:tab/>
        <w:t>1002666.0665</w:t>
        <w:tab/>
        <w:tab/>
        <w:t>421,56</w:t>
      </w:r>
    </w:p>
    <w:p>
      <w:pPr>
        <w:pStyle w:val="Normal"/>
        <w:rPr/>
      </w:pPr>
      <w:r>
        <w:rPr/>
        <w:t>46</w:t>
        <w:tab/>
        <w:tab/>
        <w:t>843393.6488</w:t>
        <w:tab/>
        <w:tab/>
        <w:t>1002664.6674</w:t>
        <w:tab/>
        <w:tab/>
        <w:t>421,59</w:t>
      </w:r>
    </w:p>
    <w:p>
      <w:pPr>
        <w:pStyle w:val="Normal"/>
        <w:rPr/>
      </w:pPr>
      <w:r>
        <w:rPr/>
        <w:t>47</w:t>
        <w:tab/>
        <w:tab/>
        <w:t>843391.8679</w:t>
        <w:tab/>
        <w:tab/>
        <w:t>1002663.2118</w:t>
        <w:tab/>
        <w:tab/>
        <w:t>421,53</w:t>
      </w:r>
    </w:p>
    <w:p>
      <w:pPr>
        <w:pStyle w:val="Normal"/>
        <w:rPr/>
      </w:pPr>
      <w:r>
        <w:rPr/>
        <w:t>48</w:t>
        <w:tab/>
        <w:tab/>
        <w:t>843392.3999</w:t>
        <w:tab/>
        <w:tab/>
        <w:t>1002664.5875</w:t>
        <w:tab/>
        <w:tab/>
        <w:t>421,50</w:t>
      </w:r>
    </w:p>
    <w:p>
      <w:pPr>
        <w:pStyle w:val="Normal"/>
        <w:rPr/>
      </w:pPr>
      <w:r>
        <w:rPr/>
        <w:t>49</w:t>
        <w:tab/>
        <w:tab/>
        <w:t>843392.5893</w:t>
        <w:tab/>
        <w:tab/>
        <w:t>1002665.0772</w:t>
        <w:tab/>
        <w:tab/>
        <w:t>421,49</w:t>
      </w:r>
    </w:p>
    <w:p>
      <w:pPr>
        <w:pStyle w:val="Normal"/>
        <w:rPr/>
      </w:pPr>
      <w:r>
        <w:rPr/>
        <w:t>50</w:t>
        <w:tab/>
        <w:tab/>
        <w:t>843393.1303</w:t>
        <w:tab/>
        <w:tab/>
        <w:t>1002666.4762</w:t>
        <w:tab/>
        <w:tab/>
        <w:t>421,46</w:t>
      </w:r>
    </w:p>
    <w:p>
      <w:pPr>
        <w:pStyle w:val="Normal"/>
        <w:rPr/>
      </w:pPr>
      <w:r>
        <w:rPr/>
        <w:t>51</w:t>
        <w:tab/>
        <w:tab/>
        <w:t>843394.1221</w:t>
        <w:tab/>
        <w:tab/>
        <w:t>1002669.0411</w:t>
        <w:tab/>
        <w:tab/>
        <w:t>421,41</w:t>
      </w:r>
    </w:p>
    <w:p>
      <w:pPr>
        <w:pStyle w:val="Normal"/>
        <w:rPr/>
      </w:pPr>
      <w:r>
        <w:rPr/>
        <w:t>52</w:t>
        <w:tab/>
        <w:tab/>
        <w:t>843401.8823</w:t>
        <w:tab/>
        <w:tab/>
        <w:t>1002672.4732</w:t>
        <w:tab/>
        <w:tab/>
        <w:t>421,41</w:t>
      </w:r>
    </w:p>
    <w:p>
      <w:pPr>
        <w:pStyle w:val="Normal"/>
        <w:rPr/>
      </w:pPr>
      <w:r>
        <w:rPr/>
        <w:t>53</w:t>
        <w:tab/>
        <w:tab/>
        <w:t>843404.0464</w:t>
        <w:tab/>
        <w:tab/>
        <w:t>1002678.0694</w:t>
        <w:tab/>
        <w:tab/>
        <w:t>421,30</w:t>
      </w:r>
    </w:p>
    <w:p>
      <w:pPr>
        <w:pStyle w:val="Normal"/>
        <w:rPr/>
      </w:pPr>
      <w:r>
        <w:rPr/>
        <w:t>54</w:t>
        <w:tab/>
        <w:tab/>
        <w:t>843400.6143</w:t>
        <w:tab/>
        <w:tab/>
        <w:t>1002685.8296</w:t>
        <w:tab/>
        <w:tab/>
        <w:t>421,06</w:t>
      </w:r>
    </w:p>
    <w:p>
      <w:pPr>
        <w:pStyle w:val="Normal"/>
        <w:rPr/>
      </w:pPr>
      <w:r>
        <w:rPr/>
        <w:t>55</w:t>
        <w:tab/>
        <w:tab/>
        <w:t>843404.3436</w:t>
        <w:tab/>
        <w:tab/>
        <w:t>1002689.0605</w:t>
        <w:tab/>
        <w:tab/>
        <w:t>421,09</w:t>
      </w:r>
    </w:p>
    <w:p>
      <w:pPr>
        <w:pStyle w:val="Normal"/>
        <w:rPr/>
      </w:pPr>
      <w:r>
        <w:rPr/>
        <w:t>56</w:t>
        <w:tab/>
        <w:tab/>
        <w:t>843403.0037</w:t>
        <w:tab/>
        <w:tab/>
        <w:t>1002692.0087</w:t>
        <w:tab/>
        <w:tab/>
        <w:t>420,94</w:t>
      </w:r>
    </w:p>
    <w:p>
      <w:pPr>
        <w:pStyle w:val="Normal"/>
        <w:rPr/>
      </w:pPr>
      <w:r>
        <w:rPr/>
        <w:t>57</w:t>
        <w:tab/>
        <w:tab/>
        <w:t>843405.4220</w:t>
        <w:tab/>
        <w:tab/>
        <w:t>1002690.3308</w:t>
        <w:tab/>
        <w:tab/>
        <w:t>421,09</w:t>
      </w:r>
    </w:p>
    <w:p>
      <w:pPr>
        <w:pStyle w:val="Normal"/>
        <w:rPr/>
      </w:pPr>
      <w:r>
        <w:rPr/>
        <w:t>58</w:t>
        <w:tab/>
        <w:tab/>
        <w:t>843404.6437</w:t>
        <w:tab/>
        <w:tab/>
        <w:t>1002692.0906</w:t>
        <w:tab/>
        <w:tab/>
        <w:t>421,07</w:t>
      </w:r>
    </w:p>
    <w:p>
      <w:pPr>
        <w:pStyle w:val="Normal"/>
        <w:rPr/>
      </w:pPr>
      <w:r>
        <w:rPr/>
        <w:t>59</w:t>
        <w:tab/>
        <w:tab/>
        <w:t>843406.0709</w:t>
        <w:tab/>
        <w:tab/>
        <w:t>1002695.7814</w:t>
        <w:tab/>
        <w:tab/>
        <w:t>420,97</w:t>
      </w:r>
    </w:p>
    <w:p>
      <w:pPr>
        <w:pStyle w:val="Normal"/>
        <w:rPr/>
      </w:pPr>
      <w:r>
        <w:rPr/>
        <w:t>60</w:t>
        <w:tab/>
        <w:tab/>
        <w:t>843408.2627</w:t>
        <w:tab/>
        <w:tab/>
        <w:t>1002694.9338</w:t>
        <w:tab/>
        <w:tab/>
        <w:t>420,98</w:t>
      </w:r>
    </w:p>
    <w:p>
      <w:pPr>
        <w:pStyle w:val="Normal"/>
        <w:rPr/>
      </w:pPr>
      <w:r>
        <w:rPr/>
        <w:t>61</w:t>
        <w:tab/>
        <w:tab/>
        <w:t>843409.4349</w:t>
        <w:tab/>
        <w:tab/>
        <w:t>1002697.9650</w:t>
        <w:tab/>
        <w:tab/>
        <w:t>420,98</w:t>
      </w:r>
    </w:p>
    <w:p>
      <w:pPr>
        <w:pStyle w:val="Normal"/>
        <w:rPr/>
      </w:pPr>
      <w:r>
        <w:rPr/>
        <w:t>62</w:t>
        <w:tab/>
        <w:tab/>
        <w:t>843405.8440</w:t>
        <w:tab/>
        <w:tab/>
        <w:t>1002699.3536</w:t>
        <w:tab/>
        <w:tab/>
        <w:t>420,78</w:t>
      </w:r>
    </w:p>
    <w:p>
      <w:pPr>
        <w:pStyle w:val="Normal"/>
        <w:rPr/>
      </w:pPr>
      <w:r>
        <w:rPr/>
        <w:t>63</w:t>
        <w:tab/>
        <w:tab/>
        <w:t>843398.9855</w:t>
        <w:tab/>
        <w:tab/>
        <w:t>1002698.2532</w:t>
        <w:tab/>
        <w:tab/>
        <w:t>420,85</w:t>
      </w:r>
    </w:p>
    <w:p>
      <w:pPr>
        <w:pStyle w:val="Normal"/>
        <w:rPr/>
      </w:pPr>
      <w:r>
        <w:rPr/>
        <w:t>64</w:t>
        <w:tab/>
        <w:tab/>
        <w:t>843399.5265</w:t>
        <w:tab/>
        <w:tab/>
        <w:t>1002699.6523</w:t>
        <w:tab/>
        <w:tab/>
        <w:t>420,82</w:t>
      </w:r>
    </w:p>
    <w:p>
      <w:pPr>
        <w:pStyle w:val="Normal"/>
        <w:rPr/>
      </w:pPr>
      <w:r>
        <w:rPr/>
        <w:t>65</w:t>
        <w:tab/>
        <w:tab/>
        <w:t>843400.2479</w:t>
        <w:tab/>
        <w:tab/>
        <w:t>1002701.5177</w:t>
        <w:tab/>
        <w:tab/>
        <w:t>420,78</w:t>
      </w:r>
    </w:p>
    <w:p>
      <w:pPr>
        <w:pStyle w:val="Normal"/>
        <w:rPr/>
      </w:pPr>
      <w:r>
        <w:rPr/>
        <w:t>66</w:t>
        <w:tab/>
        <w:tab/>
        <w:t>843400.7889</w:t>
        <w:tab/>
        <w:tab/>
        <w:t>1002702.9167</w:t>
        <w:tab/>
        <w:tab/>
        <w:t>420,75</w:t>
      </w:r>
    </w:p>
    <w:p>
      <w:pPr>
        <w:pStyle w:val="Normal"/>
        <w:rPr/>
      </w:pPr>
      <w:r>
        <w:rPr/>
        <w:t>67</w:t>
        <w:tab/>
        <w:tab/>
        <w:t>843400.2169</w:t>
        <w:tab/>
        <w:tab/>
        <w:t>1002704.2101</w:t>
        <w:tab/>
        <w:tab/>
        <w:t>420,77</w:t>
      </w:r>
    </w:p>
    <w:p>
      <w:pPr>
        <w:pStyle w:val="Normal"/>
        <w:rPr/>
      </w:pPr>
      <w:r>
        <w:rPr/>
        <w:t>68</w:t>
        <w:tab/>
        <w:tab/>
        <w:t>843395.5534</w:t>
        <w:tab/>
        <w:tab/>
        <w:t>1002706.0134</w:t>
        <w:tab/>
        <w:tab/>
        <w:t>420,87</w:t>
      </w:r>
    </w:p>
    <w:p>
      <w:pPr>
        <w:pStyle w:val="Normal"/>
        <w:rPr/>
      </w:pPr>
      <w:r>
        <w:rPr/>
        <w:t>68a</w:t>
        <w:tab/>
        <w:tab/>
        <w:t>843393.6880</w:t>
        <w:tab/>
        <w:tab/>
        <w:t>1002706.7348</w:t>
        <w:tab/>
        <w:tab/>
        <w:t>421,01</w:t>
      </w:r>
    </w:p>
    <w:p>
      <w:pPr>
        <w:pStyle w:val="Normal"/>
        <w:rPr/>
      </w:pPr>
      <w:r>
        <w:rPr/>
        <w:t>69</w:t>
        <w:tab/>
        <w:tab/>
        <w:t>843394.8725</w:t>
        <w:tab/>
        <w:tab/>
        <w:t>1002704.6685</w:t>
        <w:tab/>
        <w:tab/>
        <w:t>421,00</w:t>
      </w:r>
    </w:p>
    <w:p>
      <w:pPr>
        <w:pStyle w:val="Normal"/>
        <w:rPr/>
      </w:pPr>
      <w:r>
        <w:rPr/>
        <w:t>70</w:t>
        <w:tab/>
        <w:tab/>
        <w:t>843395.4445</w:t>
        <w:tab/>
        <w:tab/>
        <w:t>1002703.3751</w:t>
        <w:tab/>
        <w:tab/>
        <w:t>420,99</w:t>
      </w:r>
    </w:p>
    <w:p>
      <w:pPr>
        <w:pStyle w:val="Normal"/>
        <w:rPr/>
      </w:pPr>
      <w:r>
        <w:rPr/>
        <w:t>71</w:t>
        <w:tab/>
        <w:tab/>
        <w:t>843393.1470</w:t>
        <w:tab/>
        <w:tab/>
        <w:t>1002705.3357</w:t>
        <w:tab/>
        <w:tab/>
        <w:t>421,04</w:t>
      </w:r>
    </w:p>
    <w:p>
      <w:pPr>
        <w:pStyle w:val="Normal"/>
        <w:rPr/>
      </w:pPr>
      <w:r>
        <w:rPr/>
        <w:t>72</w:t>
        <w:tab/>
        <w:tab/>
        <w:t>843391.8537</w:t>
        <w:tab/>
        <w:tab/>
        <w:t>1002704.7637</w:t>
        <w:tab/>
        <w:tab/>
        <w:t>420,99</w:t>
      </w:r>
    </w:p>
    <w:p>
      <w:pPr>
        <w:pStyle w:val="Normal"/>
        <w:rPr/>
      </w:pPr>
      <w:r>
        <w:rPr/>
        <w:t>72a</w:t>
        <w:tab/>
        <w:tab/>
        <w:t>843386.2575</w:t>
        <w:tab/>
        <w:tab/>
        <w:t>1002706.9278</w:t>
        <w:tab/>
        <w:tab/>
        <w:t>420,52</w:t>
      </w:r>
    </w:p>
    <w:p>
      <w:pPr>
        <w:pStyle w:val="Normal"/>
        <w:rPr/>
      </w:pPr>
      <w:r>
        <w:rPr/>
        <w:t>73</w:t>
        <w:tab/>
        <w:tab/>
        <w:t>843391.1323</w:t>
        <w:tab/>
        <w:tab/>
        <w:t>1002702.8983</w:t>
        <w:tab/>
        <w:tab/>
        <w:t>421,03</w:t>
      </w:r>
    </w:p>
    <w:p>
      <w:pPr>
        <w:pStyle w:val="Normal"/>
        <w:rPr/>
      </w:pPr>
      <w:r>
        <w:rPr/>
        <w:t>73a</w:t>
        <w:tab/>
        <w:tab/>
        <w:t>843385.5362</w:t>
        <w:tab/>
        <w:tab/>
        <w:t>1002705.0624</w:t>
        <w:tab/>
        <w:tab/>
        <w:t>420,56</w:t>
      </w:r>
    </w:p>
    <w:p>
      <w:pPr>
        <w:pStyle w:val="Normal"/>
        <w:rPr/>
      </w:pPr>
      <w:r>
        <w:rPr/>
        <w:t>74</w:t>
        <w:tab/>
        <w:tab/>
        <w:t>843391.7043</w:t>
        <w:tab/>
        <w:tab/>
        <w:t>1002701.6050</w:t>
        <w:tab/>
        <w:tab/>
        <w:t>421,12</w:t>
      </w:r>
    </w:p>
    <w:p>
      <w:pPr>
        <w:pStyle w:val="Normal"/>
        <w:rPr/>
      </w:pPr>
      <w:r>
        <w:rPr/>
        <w:t>75</w:t>
        <w:tab/>
        <w:tab/>
        <w:t>843393.0287</w:t>
        <w:tab/>
        <w:tab/>
        <w:t>1002699.4846</w:t>
        <w:tab/>
        <w:tab/>
        <w:t>421,01</w:t>
      </w:r>
    </w:p>
    <w:p>
      <w:pPr>
        <w:pStyle w:val="Normal"/>
        <w:rPr/>
      </w:pPr>
      <w:r>
        <w:rPr/>
        <w:t>75a</w:t>
        <w:tab/>
        <w:tab/>
        <w:t>843391.1633</w:t>
        <w:tab/>
        <w:tab/>
        <w:t>1002700.2059</w:t>
        <w:tab/>
        <w:tab/>
        <w:t>421,15</w:t>
      </w:r>
    </w:p>
    <w:p>
      <w:pPr>
        <w:pStyle w:val="Normal"/>
        <w:rPr/>
      </w:pPr>
      <w:r>
        <w:rPr/>
        <w:t>76</w:t>
        <w:tab/>
        <w:tab/>
        <w:t>843393.4298</w:t>
        <w:tab/>
        <w:tab/>
        <w:t>1002700.9377</w:t>
        <w:tab/>
        <w:tab/>
        <w:t>421,08</w:t>
      </w:r>
    </w:p>
    <w:p>
      <w:pPr>
        <w:pStyle w:val="Normal"/>
        <w:rPr/>
      </w:pPr>
      <w:r>
        <w:rPr/>
        <w:t>77</w:t>
        <w:tab/>
        <w:tab/>
        <w:t>843394.7232</w:t>
        <w:tab/>
        <w:tab/>
        <w:t>1002701.5097</w:t>
        <w:tab/>
        <w:tab/>
        <w:t>421,03</w:t>
      </w:r>
    </w:p>
    <w:p>
      <w:pPr>
        <w:pStyle w:val="Normal"/>
        <w:rPr/>
      </w:pPr>
      <w:r>
        <w:rPr/>
        <w:t>78</w:t>
        <w:tab/>
        <w:tab/>
        <w:t>843397.6922</w:t>
        <w:tab/>
        <w:tab/>
        <w:t>1002697.6812</w:t>
        <w:tab/>
        <w:tab/>
        <w:t>420,91</w:t>
      </w:r>
    </w:p>
    <w:p>
      <w:pPr>
        <w:pStyle w:val="Normal"/>
        <w:rPr/>
      </w:pPr>
      <w:r>
        <w:rPr/>
        <w:t>79</w:t>
        <w:tab/>
        <w:tab/>
        <w:t>843414.1395</w:t>
        <w:tab/>
        <w:tab/>
        <w:t>1002720.8055</w:t>
        <w:tab/>
        <w:tab/>
        <w:t>420,34</w:t>
      </w:r>
    </w:p>
    <w:p>
      <w:pPr>
        <w:pStyle w:val="Normal"/>
        <w:rPr/>
      </w:pPr>
      <w:r>
        <w:rPr/>
        <w:t>80</w:t>
        <w:tab/>
        <w:tab/>
        <w:t>843418.0196</w:t>
        <w:tab/>
        <w:tab/>
        <w:t>1002722.5216</w:t>
        <w:tab/>
        <w:tab/>
        <w:t>420,34</w:t>
      </w:r>
    </w:p>
    <w:p>
      <w:pPr>
        <w:pStyle w:val="Normal"/>
        <w:rPr/>
      </w:pPr>
      <w:r>
        <w:rPr/>
        <w:t>81</w:t>
        <w:tab/>
        <w:tab/>
        <w:t>843422.9818</w:t>
        <w:tab/>
        <w:tab/>
        <w:t>1002727.0357</w:t>
        <w:tab/>
        <w:tab/>
        <w:t>420,28</w:t>
      </w:r>
    </w:p>
    <w:p>
      <w:pPr>
        <w:pStyle w:val="Normal"/>
        <w:rPr/>
      </w:pPr>
      <w:r>
        <w:rPr/>
        <w:t>82</w:t>
        <w:tab/>
        <w:tab/>
        <w:t>843401.4144</w:t>
        <w:tab/>
        <w:tab/>
        <w:t>1002721.1697</w:t>
        <w:tab/>
        <w:tab/>
        <w:t>420,56</w:t>
      </w:r>
    </w:p>
    <w:p>
      <w:pPr>
        <w:pStyle w:val="Normal"/>
        <w:rPr/>
      </w:pPr>
      <w:r>
        <w:rPr/>
        <w:t>82a</w:t>
        <w:tab/>
        <w:tab/>
        <w:t>843399.5490</w:t>
        <w:tab/>
        <w:tab/>
        <w:t>1002721.8910</w:t>
        <w:tab/>
        <w:tab/>
        <w:t>420,70</w:t>
      </w:r>
    </w:p>
    <w:p>
      <w:pPr>
        <w:pStyle w:val="Normal"/>
        <w:rPr/>
      </w:pPr>
      <w:r>
        <w:rPr/>
        <w:t>83</w:t>
        <w:tab/>
        <w:tab/>
        <w:t>843406.0778</w:t>
        <w:tab/>
        <w:tab/>
        <w:t>1002719.3663</w:t>
        <w:tab/>
        <w:tab/>
        <w:t>420,46</w:t>
      </w:r>
    </w:p>
    <w:p>
      <w:pPr>
        <w:pStyle w:val="Normal"/>
        <w:rPr/>
      </w:pPr>
      <w:r>
        <w:rPr/>
        <w:t>84</w:t>
        <w:tab/>
        <w:tab/>
        <w:t>843407.3712</w:t>
        <w:tab/>
        <w:tab/>
        <w:t>1002719.9383</w:t>
        <w:tab/>
        <w:tab/>
        <w:t>420,40</w:t>
      </w:r>
    </w:p>
    <w:p>
      <w:pPr>
        <w:pStyle w:val="Normal"/>
        <w:rPr/>
      </w:pPr>
      <w:r>
        <w:rPr/>
        <w:t>85</w:t>
        <w:tab/>
        <w:tab/>
        <w:t>843407.4614</w:t>
        <w:tab/>
        <w:tab/>
        <w:t>1002720.1715</w:t>
        <w:tab/>
        <w:tab/>
        <w:t>420,40</w:t>
      </w:r>
    </w:p>
    <w:p>
      <w:pPr>
        <w:pStyle w:val="Normal"/>
        <w:rPr/>
      </w:pPr>
      <w:r>
        <w:rPr/>
        <w:t>86</w:t>
        <w:tab/>
        <w:tab/>
        <w:t>843404.0293</w:t>
        <w:tab/>
        <w:tab/>
        <w:t>1002727.9317</w:t>
        <w:tab/>
        <w:tab/>
        <w:t>420,20</w:t>
      </w:r>
    </w:p>
    <w:p>
      <w:pPr>
        <w:pStyle w:val="Normal"/>
        <w:rPr/>
      </w:pPr>
      <w:r>
        <w:rPr/>
        <w:t>87</w:t>
        <w:tab/>
        <w:tab/>
        <w:t>843403.8889</w:t>
        <w:tab/>
        <w:tab/>
        <w:t>1002727.9846</w:t>
        <w:tab/>
        <w:tab/>
        <w:t>420,2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od</w:t>
        <w:tab/>
        <w:tab/>
        <w:t xml:space="preserve">       „Y“</w:t>
        <w:tab/>
        <w:tab/>
        <w:t xml:space="preserve">       „X“</w:t>
        <w:tab/>
        <w:tab/>
        <w:t xml:space="preserve">   „Z“</w:t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88</w:t>
        <w:tab/>
        <w:tab/>
        <w:t>843402.0827</w:t>
        <w:tab/>
        <w:tab/>
        <w:t>1002728.4432</w:t>
        <w:tab/>
        <w:tab/>
        <w:t>420,18</w:t>
      </w:r>
    </w:p>
    <w:p>
      <w:pPr>
        <w:pStyle w:val="Normal"/>
        <w:rPr/>
      </w:pPr>
      <w:r>
        <w:rPr/>
        <w:t>89</w:t>
        <w:tab/>
        <w:tab/>
        <w:t>843392.3890</w:t>
        <w:tab/>
        <w:tab/>
        <w:t>1002722.7835</w:t>
        <w:tab/>
        <w:tab/>
        <w:t>420,22</w:t>
      </w:r>
    </w:p>
    <w:p>
      <w:pPr>
        <w:pStyle w:val="Normal"/>
        <w:rPr/>
      </w:pPr>
      <w:r>
        <w:rPr/>
        <w:t>90</w:t>
        <w:tab/>
        <w:tab/>
        <w:t>843401.4058</w:t>
        <w:tab/>
        <w:tab/>
        <w:t>1002746.1008</w:t>
        <w:tab/>
        <w:tab/>
        <w:t>419,74</w:t>
      </w:r>
    </w:p>
    <w:p>
      <w:pPr>
        <w:pStyle w:val="Normal"/>
        <w:rPr/>
      </w:pPr>
      <w:r>
        <w:rPr/>
        <w:t>91</w:t>
        <w:tab/>
        <w:tab/>
        <w:t>843404.4941</w:t>
        <w:tab/>
        <w:tab/>
        <w:t>1002734.6788</w:t>
        <w:tab/>
        <w:tab/>
        <w:t>420,05</w:t>
      </w:r>
    </w:p>
    <w:p>
      <w:pPr>
        <w:pStyle w:val="Normal"/>
        <w:rPr/>
      </w:pPr>
      <w:r>
        <w:rPr/>
        <w:t>92</w:t>
        <w:tab/>
        <w:tab/>
        <w:t>843406.2114</w:t>
        <w:tab/>
        <w:tab/>
        <w:t>1002733.5746</w:t>
        <w:tab/>
        <w:tab/>
        <w:t>420,09</w:t>
      </w:r>
    </w:p>
    <w:p>
      <w:pPr>
        <w:pStyle w:val="Normal"/>
        <w:rPr/>
      </w:pPr>
      <w:r>
        <w:rPr/>
        <w:t>93</w:t>
        <w:tab/>
        <w:tab/>
        <w:t>843407.1260</w:t>
        <w:tab/>
        <w:tab/>
        <w:t>1002733.1672</w:t>
        <w:tab/>
        <w:tab/>
        <w:t>420,11</w:t>
      </w:r>
    </w:p>
    <w:p>
      <w:pPr>
        <w:pStyle w:val="Normal"/>
        <w:rPr/>
      </w:pPr>
      <w:r>
        <w:rPr/>
        <w:t>94</w:t>
        <w:tab/>
        <w:tab/>
        <w:t>843409.4394</w:t>
        <w:tab/>
        <w:tab/>
        <w:t>1002741.9221</w:t>
        <w:tab/>
        <w:tab/>
        <w:t>419,84</w:t>
      </w:r>
    </w:p>
    <w:p>
      <w:pPr>
        <w:pStyle w:val="Normal"/>
        <w:rPr/>
      </w:pPr>
      <w:r>
        <w:rPr/>
        <w:t>95</w:t>
        <w:tab/>
        <w:tab/>
        <w:t>843412.2375</w:t>
        <w:tab/>
        <w:tab/>
        <w:t>1002740.8400</w:t>
        <w:tab/>
        <w:tab/>
        <w:t>419,90</w:t>
      </w:r>
    </w:p>
    <w:p>
      <w:pPr>
        <w:pStyle w:val="Normal"/>
        <w:rPr/>
      </w:pPr>
      <w:r>
        <w:rPr/>
        <w:t>96</w:t>
        <w:tab/>
        <w:tab/>
        <w:t>843412.7785</w:t>
        <w:tab/>
        <w:tab/>
        <w:t>1002742.2391</w:t>
        <w:tab/>
        <w:tab/>
        <w:t>419,86</w:t>
      </w:r>
    </w:p>
    <w:p>
      <w:pPr>
        <w:pStyle w:val="Normal"/>
        <w:rPr/>
      </w:pPr>
      <w:r>
        <w:rPr/>
        <w:t>97</w:t>
        <w:tab/>
        <w:tab/>
        <w:t>843409.9804</w:t>
        <w:tab/>
        <w:tab/>
        <w:t>1002743.3211</w:t>
        <w:tab/>
        <w:tab/>
        <w:t>419,80</w:t>
      </w:r>
    </w:p>
    <w:p>
      <w:pPr>
        <w:pStyle w:val="Normal"/>
        <w:rPr/>
      </w:pPr>
      <w:r>
        <w:rPr/>
        <w:t>98</w:t>
        <w:tab/>
        <w:tab/>
        <w:t>843412.6380</w:t>
        <w:tab/>
        <w:tab/>
        <w:t>1002750.1937</w:t>
        <w:tab/>
        <w:tab/>
        <w:t>419,60</w:t>
      </w:r>
    </w:p>
    <w:p>
      <w:pPr>
        <w:pStyle w:val="Normal"/>
        <w:rPr/>
      </w:pPr>
      <w:r>
        <w:rPr/>
        <w:t>99</w:t>
        <w:tab/>
        <w:tab/>
        <w:t>843410.6777</w:t>
        <w:tab/>
        <w:tab/>
        <w:t>1002750.6695</w:t>
        <w:tab/>
        <w:tab/>
        <w:t>419,60</w:t>
      </w:r>
    </w:p>
    <w:p>
      <w:pPr>
        <w:pStyle w:val="Normal"/>
        <w:rPr/>
      </w:pPr>
      <w:r>
        <w:rPr/>
        <w:t>100</w:t>
        <w:tab/>
        <w:tab/>
        <w:t>843414.4982</w:t>
        <w:tab/>
        <w:tab/>
        <w:t>1002767.4806</w:t>
        <w:tab/>
        <w:tab/>
        <w:t>419,10</w:t>
      </w:r>
    </w:p>
    <w:p>
      <w:pPr>
        <w:pStyle w:val="Normal"/>
        <w:rPr/>
      </w:pPr>
      <w:r>
        <w:rPr/>
        <w:t>101</w:t>
        <w:tab/>
        <w:tab/>
        <w:t>843412.5378</w:t>
        <w:tab/>
        <w:tab/>
        <w:t>1002767.9563</w:t>
        <w:tab/>
        <w:tab/>
        <w:t>419,10</w:t>
      </w:r>
    </w:p>
    <w:p>
      <w:pPr>
        <w:pStyle w:val="Normal"/>
        <w:rPr/>
      </w:pPr>
      <w:r>
        <w:rPr/>
        <w:t>102</w:t>
        <w:tab/>
        <w:tab/>
        <w:t>843414.0193</w:t>
        <w:tab/>
        <w:tab/>
        <w:t>1002771.7875</w:t>
        <w:tab/>
        <w:tab/>
        <w:t>419,00</w:t>
      </w:r>
    </w:p>
    <w:p>
      <w:pPr>
        <w:pStyle w:val="Normal"/>
        <w:rPr/>
      </w:pPr>
      <w:r>
        <w:rPr/>
        <w:t>103</w:t>
        <w:tab/>
        <w:tab/>
        <w:t>843415.8847</w:t>
        <w:tab/>
        <w:tab/>
        <w:t>1002771.0662</w:t>
        <w:tab/>
        <w:tab/>
        <w:t>419,00</w:t>
      </w:r>
    </w:p>
    <w:p>
      <w:pPr>
        <w:pStyle w:val="Normal"/>
        <w:rPr/>
      </w:pPr>
      <w:r>
        <w:rPr/>
        <w:t>104</w:t>
        <w:tab/>
        <w:tab/>
        <w:t>843414.5875</w:t>
        <w:tab/>
        <w:tab/>
        <w:t>1002730.2818</w:t>
        <w:tab/>
        <w:tab/>
        <w:t>420,24</w:t>
      </w:r>
    </w:p>
    <w:p>
      <w:pPr>
        <w:pStyle w:val="Normal"/>
        <w:rPr/>
      </w:pPr>
      <w:r>
        <w:rPr/>
        <w:t>105</w:t>
        <w:tab/>
        <w:tab/>
        <w:t>843417.3856</w:t>
        <w:tab/>
        <w:tab/>
        <w:t>1002729.1998</w:t>
        <w:tab/>
        <w:tab/>
        <w:t xml:space="preserve">420,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liční vpusť</w:t>
        <w:tab/>
        <w:t xml:space="preserve">       „Y“</w:t>
        <w:tab/>
        <w:tab/>
        <w:t xml:space="preserve">       „X“</w:t>
        <w:tab/>
        <w:tab/>
        <w:t xml:space="preserve">   „Z“</w:t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P 1</w:t>
        <w:tab/>
        <w:tab/>
        <w:t>843374.6982</w:t>
        <w:tab/>
        <w:tab/>
        <w:t>1002667.6414</w:t>
        <w:tab/>
        <w:tab/>
        <w:t>421,32</w:t>
      </w:r>
    </w:p>
    <w:p>
      <w:pPr>
        <w:pStyle w:val="Normal"/>
        <w:rPr/>
      </w:pPr>
      <w:r>
        <w:rPr/>
        <w:t>VP 2</w:t>
        <w:tab/>
        <w:tab/>
        <w:t>843395.5591</w:t>
        <w:tab/>
        <w:tab/>
        <w:t>1002689.3927</w:t>
        <w:tab/>
        <w:tab/>
        <w:t>421,04</w:t>
      </w:r>
    </w:p>
    <w:p>
      <w:pPr>
        <w:pStyle w:val="Normal"/>
        <w:rPr/>
      </w:pPr>
      <w:r>
        <w:rPr/>
        <w:t>VP 3=84</w:t>
        <w:tab/>
        <w:t>843407.3712</w:t>
        <w:tab/>
        <w:tab/>
        <w:t>1002719.9383</w:t>
        <w:tab/>
        <w:tab/>
        <w:t>420,40</w:t>
      </w:r>
    </w:p>
    <w:p>
      <w:pPr>
        <w:pStyle w:val="Normal"/>
        <w:rPr/>
      </w:pPr>
      <w:r>
        <w:rPr/>
        <w:t>VP 4=105</w:t>
        <w:tab/>
        <w:t>843417.3856</w:t>
        <w:tab/>
        <w:tab/>
        <w:t>1002729.1998</w:t>
        <w:tab/>
        <w:tab/>
        <w:t>420,17</w:t>
      </w:r>
    </w:p>
    <w:p>
      <w:pPr>
        <w:pStyle w:val="Normal"/>
        <w:rPr/>
      </w:pPr>
      <w:r>
        <w:rPr/>
        <w:t>VP 5</w:t>
        <w:tab/>
        <w:tab/>
        <w:t>843402.0933</w:t>
        <w:tab/>
        <w:tab/>
        <w:t>1002737.4582</w:t>
        <w:tab/>
        <w:tab/>
        <w:t xml:space="preserve">419,9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aggadocio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22"/>
        <w:u w:val="single"/>
      </w:rPr>
    </w:pPr>
    <w:r>
      <w:rPr>
        <w:rFonts w:cs="Arial" w:ascii="Arial" w:hAnsi="Arial"/>
        <w:sz w:val="22"/>
        <w:u w:val="single"/>
      </w:rPr>
      <w:tab/>
      <w:tab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Areál složek IZS - 1. Etapa</w:t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O 111 Komunikace a zpevněné plochy 1. etap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2"/>
        <w:u w:val="single"/>
      </w:rPr>
      <w:t xml:space="preserve">TECHNICKÁ  ZPRÁVA                               </w:t>
    </w:r>
    <w:r>
      <w:rPr>
        <w:rFonts w:cs="Braggadocio" w:ascii="Braggadocio" w:hAnsi="Braggadocio"/>
        <w:b/>
        <w:sz w:val="22"/>
        <w:u w:val="single"/>
      </w:rPr>
      <w:t>bpo</w:t>
    </w:r>
    <w:r>
      <w:rPr>
        <w:rFonts w:cs="Arial" w:ascii="Arial" w:hAnsi="Arial"/>
        <w:b/>
        <w:sz w:val="22"/>
        <w:u w:val="single"/>
      </w:rPr>
      <w:t xml:space="preserve">  6-92200                                                    str.</w:t>
    </w:r>
    <w:r>
      <w:rPr>
        <w:rStyle w:val="PageNumber"/>
        <w:b/>
        <w:sz w:val="22"/>
        <w:u w:val="single"/>
      </w:rPr>
      <w:fldChar w:fldCharType="begin"/>
    </w:r>
    <w:r>
      <w:rPr>
        <w:rStyle w:val="PageNumber"/>
        <w:sz w:val="22"/>
        <w:u w:val="single"/>
        <w:b/>
      </w:rPr>
      <w:instrText xml:space="preserve"> PAGE </w:instrText>
    </w:r>
    <w:r>
      <w:rPr>
        <w:rStyle w:val="PageNumber"/>
        <w:sz w:val="22"/>
        <w:u w:val="single"/>
        <w:b/>
      </w:rPr>
      <w:fldChar w:fldCharType="separate"/>
    </w:r>
    <w:r>
      <w:rPr>
        <w:rStyle w:val="PageNumber"/>
        <w:sz w:val="22"/>
        <w:u w:val="single"/>
        <w:b/>
      </w:rPr>
      <w:t>9</w:t>
    </w:r>
    <w:r>
      <w:rPr>
        <w:rStyle w:val="PageNumber"/>
        <w:sz w:val="22"/>
        <w:u w:val="single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Arial" w:hAnsi="Arial" w:cs="Arial"/>
      <w:b/>
      <w:i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ZPR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7:45:00Z</dcterms:created>
  <dc:creator>Ing. Josef Kameník</dc:creator>
  <dc:description/>
  <cp:keywords/>
  <dc:language>en-US</dc:language>
  <cp:lastModifiedBy>Your User Name</cp:lastModifiedBy>
  <dcterms:modified xsi:type="dcterms:W3CDTF">2016-03-08T08:03:00Z</dcterms:modified>
  <cp:revision>44</cp:revision>
  <dc:subject/>
  <dc:title/>
</cp:coreProperties>
</file>